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rStyle w:val="StrongEmphasis"/>
        </w:rPr>
        <w:t>Публичная Оферта (договор) №___________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предоставлении платных хостинг услу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г. Нижний Новгород</w:t>
        <w:tab/>
        <w:tab/>
        <w:tab/>
        <w:tab/>
        <w:tab/>
        <w:tab/>
        <w:t>«__» ______________ 201__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ИРМА  «ХостФорВеб» Инкорпорейтед, в латинской тран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крипции </w:t>
      </w:r>
      <w:r>
        <w:rPr>
          <w:sz w:val="18"/>
          <w:szCs w:val="18"/>
          <w:lang w:val="en-US"/>
        </w:rPr>
        <w:t>HostForWeb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Inc</w:t>
      </w:r>
      <w:r>
        <w:rPr>
          <w:sz w:val="18"/>
          <w:szCs w:val="18"/>
        </w:rPr>
        <w:t>., являющаяся юридическим лицом по законодательству  США,   именуемое в дальнейшем  Исполнитель, в лице своего АГЕНТА  Общества с ограниченной ответственностью «Наутилус», являющегося юридическим лицом по законодательству России, в лице директора Балабановой Татьяны Сергеевны, действующего на основании Устава, и агентского договора б/н  от 01 октября 2015г., именуемого в дальнейшем Исполнитель, предлагает любому физическому или юридическому лицу, в дальнейшем именуемому "Абонент" платные услуги хостинга в сети</w:t>
      </w:r>
      <w:r>
        <w:rPr>
          <w:b/>
          <w:sz w:val="18"/>
          <w:szCs w:val="18"/>
        </w:rPr>
        <w:t xml:space="preserve"> Интернет (далее Услуги). </w:t>
      </w:r>
      <w:r>
        <w:rPr>
          <w:sz w:val="18"/>
          <w:szCs w:val="18"/>
        </w:rPr>
        <w:t>Настоящее Предложение в соответствии с п. 2 ст. 437 Гражданского Кодекса ПФ является публичной Офертой, безоговорочное принятие условий которой в соответствии со ст. 438 Гражданского кодекса РФ, считается акцентом данной Оферты (далее Договором) и заключается в осуществлении Абонентом платежа в счет оплаты предлагаемых услуг и зачислении денежных средств на расчетный счет Агента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ЩИЕ ПОЛОЖЕНИЯ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>1.1.</w:t>
        <w:tab/>
        <w:t xml:space="preserve">Исполнитель обязуется предоставлять Абоненту платные услуги связи (хостинг), а так же иные услуги, оговоренные Договором, а Абонент, в свою очередь обязуется принять эти услуги и оплатить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1.2. </w:t>
      </w:r>
      <w:r>
        <w:rPr>
          <w:sz w:val="18"/>
          <w:szCs w:val="18"/>
          <w:lang w:val="en-US"/>
        </w:rPr>
        <w:tab/>
      </w:r>
      <w:r>
        <w:rPr>
          <w:sz w:val="18"/>
          <w:szCs w:val="18"/>
        </w:rPr>
        <w:t>Услуги включают в себя следующее: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едоставление Абоненту дискового пространства на оборудовании Исполнителя для размещения ресурса Абонента (виртуального сервера, домашней странички и пр.)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Хранение на указанном пространстве информации Абонента, в пределах сроков установленных Договором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беспечение доступа к ресурсу Абонента третьих лиц в сети Интернет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едоставление идентификационного имени (логин) и пароля в системе Исполнителя, позволяющие Абоненту самостоятельно  размещать свою информацию на арендованном дисковом пространстве; 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ткрытие индивидуального лицевого счета Абонента, зачисление на указанный счет средств, поступивших от Абонента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беспечение работоспособности и техническая поддержка первичного и вторичного сервера имён DNS используемых Абонентом доменов; 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озможность организации имён электронной почты с объёмом хранимой в каждый момент времени информации в пределах квоты, предусмотренной тарифным планом;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озможность использования всех доступных программ и функций системы обслуживания виртуальных серверов;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едоставление доступа к статистике посещений ресурсов Абонента третьими лицами;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лучение необходимых консультаций по электронной почте и телефонам службы технической поддержки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1.3. </w:t>
        <w:tab/>
        <w:t xml:space="preserve">Исполнитель по дополнительному соглашению сторон оказывает содействие Абоненту в регистрации доменного имени на основании Договоров, заключённых со специализированными регистрирующими организациями. При оказании содействия Абоненту в регистрации доменного имени Исполнитель не несёт ответственности за сроки и возможные задержки в регистрации, связанные с технологическими особенностями регистрирующей организации.  Также Исполнитель не отвечает за отказ в регистрации домена по каким-либо  иным причинам. </w:t>
      </w:r>
    </w:p>
    <w:p>
      <w:pPr>
        <w:pStyle w:val="Normal"/>
        <w:jc w:val="both"/>
        <w:rPr/>
      </w:pPr>
      <w:r>
        <w:rPr>
          <w:sz w:val="18"/>
          <w:szCs w:val="18"/>
        </w:rPr>
        <w:t>1.4.</w:t>
        <w:tab/>
        <w:t>Новое доменное имя регистрируется в том случае, если выполнены все необходимые условия, правила и нормы его регистрации, в частности: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на момент регистрации такое имя домена свободно;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не нарушаются общепринятые морально-этические нормы;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в заявке указана полная и корректная информация, необходимая для регистрации.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соблюдены все условия регистрации доменного имени, установленные специализированными регистрирующими организация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ЯЗАННОСТИ СТОРОН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1. Исполнитель обязуется: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2.1.1. </w:t>
        <w:tab/>
        <w:t>Предоставить Абоненту Услуги оговоренные Договором;</w:t>
      </w:r>
    </w:p>
    <w:p>
      <w:pPr>
        <w:pStyle w:val="2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1.2. </w:t>
        <w:tab/>
        <w:t>Зарегистрировать Абонента в системе Исполнителя;</w:t>
      </w:r>
    </w:p>
    <w:p>
      <w:pPr>
        <w:pStyle w:val="2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2.1.3.</w:t>
        <w:tab/>
        <w:t>Передать Абоненту на адрес электронной почты логин и пароль;</w:t>
      </w:r>
    </w:p>
    <w:p>
      <w:pPr>
        <w:pStyle w:val="2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2.1.4.</w:t>
        <w:tab/>
        <w:t>Вести учет потребляемых Услуг Абонентом с помощью своих учетных програм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1.4.</w:t>
        <w:tab/>
        <w:t>Своевременно списывать с лицевого счета Абонента средства в оплату Услуг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1.5.</w:t>
        <w:tab/>
        <w:t>Сохранять конфиденциальность информации Абонента, полученной от него при регистрации, а также содержания частных сообщений электронной почты, за исключением случаев, предусмотренных действующим законодательством РФ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1.6. </w:t>
        <w:tab/>
        <w:t xml:space="preserve">Публиковать официальные сообщения, связанные с обслуживанием Абонентов, изменением тарифов на оплату, изменений Договора, на WWW- сервере Исполнителя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1.7.</w:t>
        <w:tab/>
        <w:t>Выставлять счета на оплату Услуг.</w:t>
      </w:r>
    </w:p>
    <w:p>
      <w:pPr>
        <w:pStyle w:val="Normal"/>
        <w:jc w:val="both"/>
        <w:rPr/>
      </w:pPr>
      <w:r>
        <w:rPr>
          <w:sz w:val="18"/>
          <w:szCs w:val="18"/>
        </w:rPr>
        <w:t>2.1.8.</w:t>
        <w:tab/>
      </w:r>
      <w:r>
        <w:rPr>
          <w:b/>
          <w:sz w:val="18"/>
          <w:szCs w:val="18"/>
        </w:rPr>
        <w:t>Услуги предоставляются только при условии наличия положительного баланса на лицевом счете Абонен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2. Абонент обязуетс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2.1. </w:t>
        <w:tab/>
        <w:t>Принять услуги, предоставляемые Исполнителем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2.2. </w:t>
        <w:tab/>
        <w:t>Своевременно и в полном объеме производить авансовую оплату Услуг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2.3.</w:t>
        <w:tab/>
        <w:t>Не реже одного раза в неделю знакомиться с официальной информацией, связанной с предоставлением Услуг Абоненту, публикуемых в порядке, определенном Договоро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2.4.</w:t>
        <w:tab/>
        <w:t>Строго выполнять условия Договора и Приложени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2.5.</w:t>
        <w:tab/>
        <w:t xml:space="preserve">При заключении Договора предоставить заверенные копии документов, подтверждающие надлежащую регистрацию и постановку на налоговый учет юридического лица и правомочность его представителя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2.6.</w:t>
        <w:tab/>
        <w:t>В случае изменения предоставленной информации об юридическом лице и/или его представителе – в двухдневный срок известить Исполнителя о произведенных изменениях и в 7-дневный срок предоставить заверенные копии документов, подтверждающие указанные изменения. При этом Исполнителя вправе запросить любые дополнительные документы для подтверждения изменений, если по его мнению предоставленных изменений недостаточно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2.7.</w:t>
        <w:tab/>
        <w:t>При предварительной виртуальной регистрации Абонента в системе Исполнителя, внести в контрольной панели системы точную и полную информацию, распечатать с сервера указанный Договор с Приложениями, подписать  и в 7-дневный срок направить  Договор, Приложения и прилагаемые документы в адрес Исполнителя заказной почто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2.8.</w:t>
        <w:tab/>
        <w:t>Незамедлительно известить Исполнителя о случаях утери либо хищения пароля доступ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ОИМОСТЬ УСЛУГ И ПОРЯДОК РАСЧЕТОВ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3.1.</w:t>
        <w:tab/>
        <w:t xml:space="preserve">Стоимость Услуг определяется в соответствии с тарифным планом (согласно Приложениям), прилагаемым к настоящему Договору в качестве его неотъемлемой части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2.</w:t>
        <w:tab/>
        <w:t xml:space="preserve">Услуги оплачиваются авансом, вперед за любое количество месяцев предположительного времени пользования Услугами (положительный баланс лицевого счета) на расчетный счет Исполнителя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3.</w:t>
        <w:tab/>
        <w:t xml:space="preserve">Исполнитель вправе в одностороннем порядке пересматривать цены на Услуги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3.4. </w:t>
        <w:tab/>
        <w:t xml:space="preserve">Об изменении тарифов Исполнитель извещает Абонента путем опубликования  сообщения об этом на WWW сервере Исполнителя. Датой вступления в силу новых Тарифов является дата его опубликования на WWW-сервере Исполнителя. При этом Абонент </w:t>
      </w:r>
      <w:r>
        <w:rPr>
          <w:b/>
          <w:sz w:val="18"/>
          <w:szCs w:val="18"/>
        </w:rPr>
        <w:t>вправе продолжить пользоваться Услугами по старым тарифам до окончания срока действия договора</w:t>
      </w:r>
      <w:r>
        <w:rPr>
          <w:sz w:val="18"/>
          <w:szCs w:val="18"/>
        </w:rPr>
        <w:t>. В случае перехода в последствии Абонента на новые тарифы путем указания из контрольной панели или оформления дополнительного соглашения последующий возврат на отмененный тариф не производится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3.5. </w:t>
        <w:tab/>
        <w:t>Расходы (банковская комиссия)  по перечислению средств возлагаются на Абонента.</w:t>
      </w:r>
    </w:p>
    <w:p>
      <w:pPr>
        <w:pStyle w:val="TextBody"/>
        <w:rPr/>
      </w:pPr>
      <w:r>
        <w:rPr>
          <w:sz w:val="18"/>
          <w:szCs w:val="18"/>
        </w:rPr>
        <w:t xml:space="preserve">3.6. </w:t>
        <w:tab/>
        <w:t>Абонент самостоятельно несет ответственность за правильность производимых им платежей. При изменении банковских реквизитов Исполнителя, с момента опубликования новых реквизитов на WWW-сервере Исполнителя, Абонент самостоятельно несет ответственность за платежи, произведенные по устаревшим реквизитам.</w:t>
      </w:r>
    </w:p>
    <w:p>
      <w:pPr>
        <w:pStyle w:val="Normal"/>
        <w:jc w:val="both"/>
        <w:rPr/>
      </w:pPr>
      <w:r>
        <w:rPr>
          <w:sz w:val="18"/>
          <w:szCs w:val="18"/>
        </w:rPr>
        <w:t>3.</w:t>
      </w:r>
      <w:r>
        <w:rPr>
          <w:sz w:val="18"/>
          <w:szCs w:val="18"/>
          <w:lang w:val="en-US"/>
        </w:rPr>
        <w:t>7.</w:t>
      </w:r>
      <w:r>
        <w:rPr>
          <w:sz w:val="18"/>
          <w:szCs w:val="18"/>
        </w:rPr>
        <w:tab/>
        <w:t xml:space="preserve"> Факт оплаты Услуги считается подтвержденным, а лицевой счет Абонента положительным:</w:t>
      </w:r>
    </w:p>
    <w:p>
      <w:pPr>
        <w:pStyle w:val="Normal"/>
        <w:jc w:val="both"/>
        <w:rPr/>
      </w:pPr>
      <w:r>
        <w:rPr>
          <w:sz w:val="18"/>
          <w:szCs w:val="18"/>
        </w:rPr>
        <w:t>после поступления сведений из банка или из других мест оплаты  о зачислении денежных средств на счет Исполнителя;</w:t>
      </w:r>
    </w:p>
    <w:p>
      <w:pPr>
        <w:pStyle w:val="TextBody"/>
        <w:rPr/>
      </w:pPr>
      <w:r>
        <w:rPr>
          <w:sz w:val="18"/>
          <w:szCs w:val="18"/>
        </w:rPr>
        <w:t>3.8.</w:t>
        <w:tab/>
      </w:r>
      <w:r>
        <w:rPr>
          <w:b/>
          <w:bCs/>
          <w:sz w:val="18"/>
          <w:szCs w:val="18"/>
        </w:rPr>
        <w:t>В течение 20 (двадцати)</w:t>
      </w:r>
      <w:r>
        <w:rPr>
          <w:sz w:val="18"/>
          <w:szCs w:val="18"/>
        </w:rPr>
        <w:t xml:space="preserve"> дней с момента образования нулевого баланса на лицевом счете Абонента учетная запись Абонента и его информация сохраняются. По истечении этого срока вся информация Абонента автоматически удаляется. Последние 10 дней срока являются резервными, и Исполнитель не несет ответственности за  преждевременное удаление информац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9. </w:t>
        <w:tab/>
      </w:r>
      <w:r>
        <w:rPr>
          <w:b/>
          <w:bCs/>
          <w:sz w:val="18"/>
          <w:szCs w:val="18"/>
        </w:rPr>
        <w:t>Абонент вправе распечатать счет с помощью контрольной панели системы Исполнителя. По требованию Абонента счета и счета-фактуры по настоящему Договору направляются Абоненту почтой по адресу, указанному в Договоре либо вручаются работнику Абонента в офисе Исполнител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3.10. </w:t>
        <w:tab/>
        <w:t xml:space="preserve">Абонент обязан самостоятельно следить за своевременным получением счетов от Исполнителя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3.11. </w:t>
        <w:tab/>
        <w:t>В целях настоящего Договора отчетным периодом считается календарный месяц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12.</w:t>
        <w:tab/>
        <w:t>Объем потребляемых услуг определяется исключительно учетными данными Исполнител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ВЕТСТВЕННОСТЬ СТОРОН</w:t>
      </w:r>
    </w:p>
    <w:p>
      <w:pPr>
        <w:pStyle w:val="Normal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1 </w:t>
        <w:tab/>
        <w:t>Исполнитель, соблюдая соответствующее принятым техническим стандартам качество Услуги,  не гарантирует абсолютную бесперебойность или безошибочность Услуг и не дает гарантию того, что произведенное третьими лицами программное обеспечение или любые другие материалы, используемые для предоставления Услуг, абсолютно защищены от компьютерных вирусов и других вредоносных компонентов. Исполнитель обязуется осуществить все разумные меры для защиты информации Абонен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.2.</w:t>
        <w:tab/>
        <w:t>Исполнитель не несет ответственности за прямой или косвенный ущерб, причиненный Абоненту в результате использования или невозможности пользования Услугами или понесенный в результате ошибок, пропусков, перерывов в работе, удаления файлов, дефектов, задержек в работе или передаче данных, или изменения функций и других причин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.3.</w:t>
        <w:tab/>
        <w:t xml:space="preserve"> Исполнитель не гарантирует принятие почты Абонента от удаленных сетей, функционирование которых привело к занесению адреса такой сети в списки, по которым программа доставки почты Исполнителя не осуществляет прием почт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4 </w:t>
        <w:tab/>
        <w:t>Исполнитель не несет ответственности за качество каналов связи общего пользования, посредством которых осуществляется доступ к Услуга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.5.</w:t>
        <w:tab/>
        <w:t>Абонент принимает на себя полную ответственность и риски, связанные с использованием сети Интернет посредством Услуг, в том числе ответственность за оценку точности, полноты и полезности любых мнений, идей, иной информации, а также свойств товаров и услуг, распространяемых в Интернет и предоставляемых Абоненту посредством Услуг.</w:t>
      </w:r>
    </w:p>
    <w:p>
      <w:pPr>
        <w:pStyle w:val="Normal"/>
        <w:jc w:val="both"/>
        <w:rPr/>
      </w:pPr>
      <w:r>
        <w:rPr>
          <w:sz w:val="18"/>
          <w:szCs w:val="18"/>
        </w:rPr>
        <w:t>4.6</w:t>
        <w:tab/>
        <w:t>Абонент полностью ответственен за сохранность своего пароля и за убытки, которые могут возникнуть по причине его несанкционированного использования. Исполнитель не несет ответственность за действия третьих лиц, повлекшие ущерб для Абонен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7 </w:t>
        <w:tab/>
        <w:t>Исполнитель не несет ответственности за извещение любых третьих сторон о лишении Абонента доступа к Услугам и за возможные последствия, возникшие в результате отсутствия такого предупреждения.</w:t>
      </w:r>
    </w:p>
    <w:p>
      <w:pPr>
        <w:pStyle w:val="Normal"/>
        <w:jc w:val="both"/>
        <w:rPr/>
      </w:pPr>
      <w:r>
        <w:rPr>
          <w:sz w:val="18"/>
          <w:szCs w:val="18"/>
        </w:rPr>
        <w:t>4.8.</w:t>
        <w:tab/>
        <w:t>В соответствии ст. 44 Федерального Закона от 07.07.2003 №126-ФЗ (ред. от 03.12.2011г.) «О Связи» Исполнитель имеет право приостановить предоставление Услуг в случае нарушения Абонентом условий настоящего Договора и Приложений к нему, а так же действующего законодательства. В этом случае Исполнитель направляет Абоненту уведомление электронным способом, на адрес электронной почты, указанный в Договоре либо в контрольной панели системы Исполнителя. При этом Исполнитель имеет право продолжать списывать денежные средства с лицевого счета Абонента за хранение информации последнего. При недостаточности средств на лицевом счете Абонента применяются последствия, установленные настоящим Договоро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9. </w:t>
        <w:tab/>
        <w:t xml:space="preserve">Если Абонент не устранил нарушение, вызвавшее приостановление Услуг в течение 2 месяцев, Исполнитель вправе расторгнуть настоящий Договор с Абонентом в одностороннем порядке без каких либо возмещений последнему. </w:t>
      </w:r>
    </w:p>
    <w:p>
      <w:pPr>
        <w:pStyle w:val="Normal"/>
        <w:jc w:val="both"/>
        <w:rPr/>
      </w:pPr>
      <w:r>
        <w:rPr>
          <w:sz w:val="18"/>
          <w:szCs w:val="18"/>
        </w:rPr>
        <w:t>4.10.</w:t>
        <w:tab/>
        <w:t>Иная ответственность сторон, не предусмотренная настоящим Договором, применяется в размере и порядке, установленном действующим законодательством Российской Федерац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 ПОРЯДОК РАССМОТРЕНИЯ ПРЕТЕНЗИЙ И СПОРОВ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1.</w:t>
        <w:tab/>
        <w:t xml:space="preserve">Претензии Абонента по предоставляемым Услугам принимаются и рассматриваются Исполнителем к рассмотрению только в письменном виде и в порядке, предусмотренном действующим законодательством России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5.2. </w:t>
      </w:r>
      <w:r>
        <w:rPr>
          <w:sz w:val="18"/>
          <w:szCs w:val="18"/>
          <w:lang w:val="en-US"/>
        </w:rPr>
        <w:tab/>
      </w:r>
      <w:r>
        <w:rPr>
          <w:sz w:val="18"/>
          <w:szCs w:val="18"/>
        </w:rPr>
        <w:t>Для решения технических вопросов при определении вины Абонента в результате его неправомерных действий при пользовании сетью Интернет, Исполнитель вправе самостоятельно привлекать компетентные организации в качестве экспертов. В случае установления вины Абонента, последний обязан возместить затраты на проведения экспертизы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 ИНЫЕ УСЛОВИЯ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6.1.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ab/>
        <w:t>Настоящим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Договором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стороны установили, что действия Абонента (его доверенного лица) произведенные в контрольной панели системы Исполнителя соответственно могут изменять права и обязанности сторон, установленные настоящим Договором. До момента предоставления Абонентом изменений о доверенном лице, имеющим право на действия в контрольной панели, указанное лицо признается надлежащим представителем Абонен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6.2.</w:t>
        <w:tab/>
        <w:t>Исполнитель имеет право раскрывать сведения об Абоненте только в соответствии с законодательством РФ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6.3.</w:t>
        <w:tab/>
        <w:t>Исполнитель вправе изменять условия  Технических стандартов в одностороннем порядке. Датой вступления в силу изменений является дата их опубликования на WWW-сервере Исполнителя. Абонент в этом случае вправе потребовать оформления изменений в порядке дополнительного соглашения, либо расторгнуть настоящий Договор. В случае отсутствия письменного  уведомления от Абонента в 10 дневной, срок изменения считаются принятыми Абоненто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numPr>
          <w:ilvl w:val="0"/>
          <w:numId w:val="6"/>
        </w:numPr>
        <w:jc w:val="left"/>
        <w:rPr>
          <w:sz w:val="18"/>
          <w:szCs w:val="18"/>
        </w:rPr>
      </w:pPr>
      <w:r>
        <w:rPr>
          <w:sz w:val="18"/>
          <w:szCs w:val="18"/>
        </w:rPr>
        <w:t>МОМЕНТ ЗАКЛЮЧЕНИЯ ДОГОВОРА. СРОК ЕГО ДЕЙСТВИЯ. ПОРЯДОК ИЗМЕНЕНИЯ И РАСТОРЖЕНИЯ</w:t>
      </w:r>
    </w:p>
    <w:p>
      <w:pPr>
        <w:pStyle w:val="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7.1.</w:t>
        <w:tab/>
        <w:t xml:space="preserve">Договор вступает в силу с момента его подписания сторонами, по дате последней подписи и действует до окончания календарного года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7.2. </w:t>
        <w:tab/>
        <w:t>Договор автоматически продолжает свое действие на следующий год, если ни одна из сторон не заявила о его прекращении за истечением срока, не менее чем за 30 дней до окончания года в письменном виде. При этом Исполнитель имеет право отправить подобное уведомление в электронном виде на электронную почту Абонен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7.3.</w:t>
        <w:tab/>
        <w:t>Автоматическое продление договора устанавливается не более пяти раз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7.4. </w:t>
        <w:tab/>
        <w:t>При виртуальной регистрации Абонента в соответствии с п. 2.2.7. Договора и одновременном соблюдении условий и сроков предоставления документов Исполнителю, настоящий Договор распространяет свое действие на отношения сторон с момента предварительной регистрации Абонента в контрольной панели Исполнител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7.5.</w:t>
        <w:tab/>
        <w:t>Абонент вправе в любое время в одностороннем порядке отказаться от Услуг Исполнителя, при условии возмещения последнему понесенных расходов до момента расторжения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7.6. </w:t>
        <w:tab/>
        <w:t xml:space="preserve">В случае досрочного прекращения предоставления Услуг Абоненту, по его заявлению  производится возврат неиспользованных денежных средств. </w:t>
      </w:r>
      <w:r>
        <w:rPr>
          <w:b/>
          <w:sz w:val="18"/>
          <w:szCs w:val="18"/>
        </w:rPr>
        <w:t>При этом возврат средств производится только в безналичном порядке. Перечисление возвращаемых средств третьему лицу по просьбе Абонента не производится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7.7. </w:t>
        <w:tab/>
        <w:t>По всем вопросам, неурегулированным в настоящем  Договора, стороны руководствуются действующим законодательством Р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8. АДРЕСА, РЕКВИЗИТЫ  И ПОДПИСИ СТОРОН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ген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онент</w:t>
            </w:r>
          </w:p>
        </w:tc>
      </w:tr>
      <w:tr>
        <w:trPr>
          <w:trHeight w:val="24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: ООО «Наутилус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/КПП 7722817612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/ 77220100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initionTe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й адрес: 109052, г.Москва, Автомобильный проезд,  д.10, строение 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чтовый адрес: 109052, г.Москва, Автомоби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езд,  д.10, строение 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13774677604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 4070281040000001298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КБ «ЛАНТА-БАНК» ЗАО г.Москв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 301018104000000003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45253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/факс: 7 (905) 426-20-2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initionTerm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-mail: support@rackserver.ru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Агент              </w:t>
      </w:r>
      <w:r>
        <w:rPr>
          <w:sz w:val="32"/>
          <w:szCs w:val="3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32"/>
          <w:szCs w:val="32"/>
        </w:rPr>
        <w:t xml:space="preserve">                             </w:t>
      </w:r>
      <w:r>
        <w:rPr>
          <w:sz w:val="24"/>
          <w:szCs w:val="24"/>
        </w:rPr>
        <w:t>Абонен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                            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800" w:right="1800" w:gutter="0" w:header="0" w:top="1438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11">
    <w:name w:val="style11"/>
    <w:basedOn w:val="Style13"/>
    <w:qFormat/>
    <w:rPr>
      <w:rFonts w:ascii="Verdana" w:hAnsi="Verdana" w:cs="Verdana"/>
      <w:sz w:val="15"/>
      <w:szCs w:val="15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b/>
      <w:sz w:val="24"/>
    </w:rPr>
  </w:style>
  <w:style w:type="paragraph" w:styleId="DefinitionTerm">
    <w:name w:val="Definition Term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5:00Z</dcterms:created>
  <dc:creator>Сергей</dc:creator>
  <dc:description/>
  <cp:keywords/>
  <dc:language>en-US</dc:language>
  <cp:lastModifiedBy>pavel</cp:lastModifiedBy>
  <cp:lastPrinted>2006-11-17T11:07:00Z</cp:lastPrinted>
  <dcterms:modified xsi:type="dcterms:W3CDTF">2015-11-27T08:30:00Z</dcterms:modified>
  <cp:revision>14</cp:revision>
  <dc:subject/>
  <dc:title>Черновикдоговора хостинга</dc:title>
</cp:coreProperties>
</file>